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Header"/>
        <w:jc w:val="center"/>
        <w:rPr>
          <w:rFonts w:ascii="Calibri" w:hAnsi="Calibri" w:eastAsia="Lucida Sans Unicode" w:cs="Calibri"/>
          <w:b/>
          <w:b/>
          <w:color w:val="333399"/>
          <w:kern w:val="2"/>
          <w:sz w:val="36"/>
          <w:szCs w:val="36"/>
          <w:lang w:eastAsia="zxx" w:bidi="or-IN"/>
        </w:rPr>
      </w:pPr>
      <w:r>
        <w:rPr>
          <w:rFonts w:eastAsia="Lucida Sans Unicode" w:cs="Calibri" w:ascii="Calibri" w:hAnsi="Calibri"/>
          <w:b/>
          <w:color w:val="333399"/>
          <w:kern w:val="2"/>
          <w:sz w:val="36"/>
          <w:szCs w:val="36"/>
          <w:lang w:eastAsia="zxx" w:bidi="or-IN"/>
        </w:rPr>
      </w:r>
    </w:p>
    <w:p>
      <w:pPr>
        <w:pStyle w:val="Header"/>
        <w:jc w:val="center"/>
        <w:rPr>
          <w:b/>
          <w:b/>
          <w:color w:val="333399"/>
          <w:sz w:val="8"/>
          <w:szCs w:val="8"/>
        </w:rPr>
      </w:pPr>
      <w:r>
        <w:rPr>
          <w:b/>
          <w:color w:val="333399"/>
          <w:sz w:val="8"/>
          <w:szCs w:val="8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P.3311-6/2021                                                                                               Lublin, dnia 23.06.2021r.</w:t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WWDomylnie"/>
        <w:tabs>
          <w:tab w:val="clear" w:pos="708"/>
          <w:tab w:val="left" w:pos="4690" w:leader="none"/>
        </w:tabs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WIADOMIENIE</w:t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WYNIKU POSTĘPOWANIA </w:t>
      </w:r>
    </w:p>
    <w:p>
      <w:pPr>
        <w:pStyle w:val="WWDomylnie1"/>
        <w:tabs>
          <w:tab w:val="clear" w:pos="708"/>
          <w:tab w:val="left" w:pos="469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Działając na podstawie art. 253 ust.1  ustawy z dnia 11 września 2019 r. Prawo zamówień publicznych (Dz. U. z 2019, poz. nr 2019), Dyrektor Samodzielnego Publicznego Szpitala Wojewódzkiego im. Jana Bożego w Lublinie, ul. Biernackiego 9 informuje, iż w postępowaniu o udzielenie zamówienia publicznego przeprowadzonym w trybie przetargu nieograniczon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Calibri" w:ascii="Calibri" w:hAnsi="Calibri"/>
          <w:b/>
          <w:sz w:val="22"/>
          <w:szCs w:val="22"/>
        </w:rPr>
        <w:t xml:space="preserve">dostawę produktów </w:t>
      </w:r>
      <w:r>
        <w:rPr>
          <w:rFonts w:eastAsia="Times New Roman" w:cs="Calibri" w:ascii="Calibri" w:hAnsi="Calibri"/>
          <w:b/>
          <w:sz w:val="22"/>
          <w:szCs w:val="22"/>
        </w:rPr>
        <w:t xml:space="preserve">leczniczych oraz żywności specjalnego przeznaczenia medycznego, </w:t>
      </w:r>
      <w:r>
        <w:rPr>
          <w:rFonts w:eastAsia="Times New Roman" w:cs="Calibri" w:ascii="Calibri" w:hAnsi="Calibri"/>
          <w:bCs/>
          <w:sz w:val="22"/>
          <w:szCs w:val="22"/>
        </w:rPr>
        <w:t>ogłoszonego w  Dzienniku Urzędowym Unii Europejskiej pod numerem 2021/S 077-196476 w dniu 21.04.2021r.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Wybrano oferty n/w firm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PROFARM PS SP. ZO.O., ul. Słoneczna 96, 05-500 Stara Iwiczn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 xml:space="preserve">: oferta spełnia wymagania określone w SWZ oraz uzyskała najwyższą liczbę punktów na podstawie kryteriów określonych w SWZ, tj. </w:t>
      </w:r>
      <w:bookmarkStart w:id="0" w:name="_Hlk3361875"/>
      <w:r>
        <w:rPr>
          <w:rFonts w:cs="Calibri" w:ascii="Calibri" w:hAnsi="Calibri"/>
          <w:sz w:val="22"/>
          <w:szCs w:val="22"/>
        </w:rPr>
        <w:t>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End w:id="0"/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  <w:br/>
              <w:t xml:space="preserve">ul. Kruczkowskiego 8, </w:t>
              <w:br/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ARM PS SP. ZO.O.</w:t>
              <w:br/>
              <w:t>ul. Słoneczna 96</w:t>
              <w:br/>
              <w:t>05-500 Stara Iwi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2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Hlk75246135"/>
      <w:bookmarkEnd w:id="1"/>
      <w:r>
        <w:rPr>
          <w:rFonts w:cs="Calibri" w:ascii="Calibri" w:hAnsi="Calibri"/>
          <w:b/>
          <w:sz w:val="22"/>
          <w:szCs w:val="22"/>
        </w:rPr>
        <w:t>Pakiet nr 2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2" w:name="_Hlk75246035"/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  <w:bookmarkEnd w:id="2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4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75246135"/>
      <w:bookmarkStart w:id="4" w:name="_Hlk75246135"/>
      <w:bookmarkEnd w:id="4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RAMCO Sp. z o. o. Wolskie, ul. Wolska 14, 05-860 Płochocin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7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8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85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nie oceniana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nie oceniana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5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75246560"/>
      <w:bookmarkEnd w:id="5"/>
      <w:r>
        <w:rPr>
          <w:rFonts w:cs="Calibri" w:ascii="Calibri" w:hAnsi="Calibri"/>
          <w:b/>
          <w:sz w:val="22"/>
          <w:szCs w:val="22"/>
        </w:rPr>
        <w:t>Pakiet nr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2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anofi-Aventis Sp. Z o.o., ul. Bonifraterska 17, 00-203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nofi-Aventis Sp. Z o.o. </w:t>
              <w:br/>
              <w:t xml:space="preserve">ul. Bonifraterska 17, </w:t>
              <w:br/>
              <w:t>00-203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RAMCO Sp. z o. o. Wolskie, ul. Wolska 14,  05-860 Płochocin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2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4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6" w:name="_Hlk75246989"/>
            <w:r>
              <w:rPr>
                <w:rFonts w:cs="Calibri" w:ascii="Calibri" w:hAnsi="Calibri"/>
                <w:sz w:val="22"/>
                <w:szCs w:val="22"/>
              </w:rPr>
              <w:t>Fresenius Kabi Polska Sp. z o.o.</w:t>
              <w:br/>
              <w:t>Al. Jerozolimskie 134</w:t>
              <w:br/>
              <w:t>02-305 Warszawa</w:t>
            </w:r>
            <w:bookmarkEnd w:id="6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RAMCO Sp. z o. o. Wolskie, ul. Wolska 14, 05-860 Płochocin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1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7" w:name="_Hlk75247859"/>
      <w:bookmarkEnd w:id="7"/>
      <w:r>
        <w:rPr>
          <w:rFonts w:cs="Calibri" w:ascii="Calibri" w:hAnsi="Calibri"/>
          <w:b/>
          <w:sz w:val="22"/>
          <w:szCs w:val="22"/>
        </w:rPr>
        <w:t>Pakiet nr 1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EUCA S.A., ul. Forteczna 35-37, 87-100 Toru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2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8" w:name="_Hlk75247825"/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  <w:bookmarkEnd w:id="8"/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ervier Polska Services Sp. z o.o., ul. Jana Kazimierza 10, 01-248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ier Polska Services Sp. z o.o.</w:t>
              <w:br/>
              <w:t xml:space="preserve">ul. Jana Kazimierza 10, </w:t>
              <w:br/>
              <w:t>01-248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farma Sp. Zo. O. Sp. K.</w:t>
              <w:br/>
              <w:t xml:space="preserve">ul. Sokołowska 14, </w:t>
              <w:br/>
              <w:t>05-806 Sokołó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7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9" w:name="_Hlk75248089"/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  <w:bookmarkEnd w:id="9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1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3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IMED Poland Sp. z o.o., ul. Puławska 314; 02-819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senius Kabi Polska Sp. z o.o.</w:t>
              <w:br/>
              <w:t>Al. Jerozolimskie 134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D Poland Sp. z o.o. </w:t>
              <w:br/>
              <w:t xml:space="preserve">ul. Puławska 314; </w:t>
              <w:br/>
              <w:t>02-819 Warszawa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6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0" w:name="_Hlk75248982"/>
      <w:bookmarkEnd w:id="10"/>
      <w:r>
        <w:rPr>
          <w:rFonts w:cs="Calibri" w:ascii="Calibri" w:hAnsi="Calibri"/>
          <w:b/>
          <w:sz w:val="22"/>
          <w:szCs w:val="22"/>
        </w:rPr>
        <w:t>Pakiet nr 1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RAMCO Sp. z o. o. Wolskie, ul. Wolska 14, 05-860 Płochocin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11" w:name="_Hlk75248951"/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  <w:bookmarkEnd w:id="1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2" w:name="_Hlk75249007"/>
      <w:bookmarkEnd w:id="12"/>
      <w:r>
        <w:rPr>
          <w:rFonts w:cs="Calibri" w:ascii="Calibri" w:hAnsi="Calibri"/>
          <w:b/>
          <w:sz w:val="22"/>
          <w:szCs w:val="22"/>
        </w:rPr>
        <w:t>Pakiet nr 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3" w:name="_Hlk75249007"/>
      <w:bookmarkStart w:id="14" w:name="_Hlk75249007"/>
      <w:bookmarkEnd w:id="14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SCLEPIOS S.A., ul. Hubska 44, 50-502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15" w:name="_Hlk75254004"/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  <w:bookmarkEnd w:id="15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akeda Pharma Sp. z o.o., ul. Prosta 68, 00-838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16" w:name="_Hlk75249236"/>
            <w:r>
              <w:rPr>
                <w:rFonts w:cs="Calibri" w:ascii="Calibri" w:hAnsi="Calibri"/>
                <w:sz w:val="22"/>
                <w:szCs w:val="22"/>
              </w:rPr>
              <w:t>Takeda Pharma Sp. z o.o.</w:t>
              <w:br/>
              <w:t>ul. Prosta 68</w:t>
              <w:br/>
              <w:t>00-838 Warszawa</w:t>
            </w:r>
            <w:bookmarkEnd w:id="16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D Poland Sp. z o.o. </w:t>
              <w:br/>
              <w:t xml:space="preserve">ul. Puławska 314; </w:t>
              <w:br/>
              <w:t>02-819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8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lmed Sp. z o.o.</w:t>
              <w:br/>
              <w:t xml:space="preserve">ul. Kazimierzowska 46/48 lok.35, </w:t>
              <w:br/>
              <w:t>02-546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5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 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 o.,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. Jerozolimskie 134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4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4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3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7" w:name="_Hlk75249701"/>
      <w:bookmarkEnd w:id="17"/>
      <w:r>
        <w:rPr>
          <w:rFonts w:cs="Calibri" w:ascii="Calibri" w:hAnsi="Calibri"/>
          <w:b/>
          <w:sz w:val="22"/>
          <w:szCs w:val="22"/>
        </w:rPr>
        <w:t>Pakiet nr 2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4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4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8" w:name="_Hlk75249701"/>
      <w:bookmarkStart w:id="19" w:name="_Hlk75249701"/>
      <w:bookmarkEnd w:id="1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 o.,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. Jerozolimskie 134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1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5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20" w:name="_Hlk75249907"/>
      <w:bookmarkEnd w:id="20"/>
      <w:r>
        <w:rPr>
          <w:rFonts w:cs="Calibri" w:ascii="Calibri" w:hAnsi="Calibri"/>
          <w:b/>
          <w:sz w:val="22"/>
          <w:szCs w:val="22"/>
        </w:rPr>
        <w:t>Pakiet nr 3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 o., 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 o.,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. Jerozolimskie 134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1" w:name="_Hlk75249907"/>
      <w:bookmarkStart w:id="22" w:name="_Hlk75249929"/>
      <w:bookmarkStart w:id="23" w:name="_Hlk75249907"/>
      <w:bookmarkStart w:id="24" w:name="_Hlk75249929"/>
      <w:bookmarkEnd w:id="23"/>
      <w:bookmarkEnd w:id="24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 o., 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 o.,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. Jerozolimskie 134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5" w:name="_Hlk75249929"/>
      <w:bookmarkStart w:id="26" w:name="_Hlk75249929"/>
      <w:bookmarkEnd w:id="26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 o., 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 o.,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. Jerozolimskie 134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 o., 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 o.,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. Jerozolimskie 134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  unieważniono postępowa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.Na podstawie art. 255 ust 1 ustawy Prawo zamówień publicznych, Zamawiający unieważnia postępowanie, w zakresie </w:t>
      </w:r>
      <w:r>
        <w:rPr>
          <w:rFonts w:cs="Calibri" w:ascii="Calibri" w:hAnsi="Calibri"/>
          <w:b/>
          <w:bCs/>
          <w:sz w:val="22"/>
          <w:szCs w:val="22"/>
        </w:rPr>
        <w:t xml:space="preserve">Pakietu nr 31 </w:t>
      </w:r>
      <w:r>
        <w:rPr>
          <w:rFonts w:cs="Calibri" w:ascii="Calibri" w:hAnsi="Calibri"/>
          <w:sz w:val="22"/>
          <w:szCs w:val="22"/>
        </w:rPr>
        <w:t xml:space="preserve">bowiem w niniejszym postępowaniu nie złożono żadnej oferty.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.Na podstawie art. 255 ust 2 ustawy Prawo zamówień publicznych, Zamawiający unieważnia postępowanie, w zakresie </w:t>
      </w:r>
      <w:r>
        <w:rPr>
          <w:rFonts w:cs="Calibri" w:ascii="Calibri" w:hAnsi="Calibri"/>
          <w:b/>
          <w:bCs/>
          <w:sz w:val="22"/>
          <w:szCs w:val="22"/>
        </w:rPr>
        <w:t xml:space="preserve">Pakietu nr 32 </w:t>
      </w:r>
      <w:r>
        <w:rPr>
          <w:rFonts w:cs="Calibri" w:ascii="Calibri" w:hAnsi="Calibri"/>
          <w:sz w:val="22"/>
          <w:szCs w:val="22"/>
        </w:rPr>
        <w:t>bowiem w niniejszym postępowaniu wszystkie złożone oferty podlegały odrzuceniu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Dziękujemy za udział w postępowaniu przetargowy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2">
    <w:name w:val=" Znak Znak2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8:00Z</dcterms:created>
  <dc:creator>przetargi_3</dc:creator>
  <dc:description/>
  <cp:keywords/>
  <dc:language>en-US</dc:language>
  <cp:lastModifiedBy>Elżbieta Myśliwiec</cp:lastModifiedBy>
  <cp:lastPrinted>2021-06-22T11:42:00Z</cp:lastPrinted>
  <dcterms:modified xsi:type="dcterms:W3CDTF">2021-06-22T09:43:00Z</dcterms:modified>
  <cp:revision>140</cp:revision>
  <dc:subject/>
  <dc:title/>
</cp:coreProperties>
</file>